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администрациЯ  Палаевско-Урледимского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</w:t>
      </w:r>
      <w:r>
        <w:rPr>
          <w:b/>
          <w:cap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>ПРОЕКТ ПОСТАНО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____  2018  года.                                               № ___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Пала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нятии Регламента администрации Палаевско-Урледим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деятельности  вновь образованн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евско-Урледимского 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Регламент  вновь образованной администрации Палаевско-Урледим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принятия и подлежит официальному опубликованию и размещению  на официальном сайте органов местного самоуправления на странице Палаевско-Урледимского сельского поселения в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Р.Р.Рахму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43" w:firstLine="851"/>
      <w:jc w:val="both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30:00Z</dcterms:created>
  <dc:creator>Кузнецова</dc:creator>
  <dc:description/>
  <cp:keywords/>
  <dc:language>en-US</dc:language>
  <cp:lastModifiedBy>1</cp:lastModifiedBy>
  <cp:lastPrinted>2018-11-01T09:45:00Z</cp:lastPrinted>
  <dcterms:modified xsi:type="dcterms:W3CDTF">2018-12-04T12:20:00Z</dcterms:modified>
  <cp:revision>90</cp:revision>
  <dc:subject/>
  <dc:title>                                                                           </dc:title>
</cp:coreProperties>
</file>